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rFonts w:ascii="Arial" w:hAnsi="Arial" w:cs="Arial"/>
          <w:color w:val="00000A"/>
          <w:kern w:val="2"/>
        </w:rPr>
      </w:pPr>
      <w:r>
        <w:rPr>
          <w:rFonts w:cs="Arial" w:ascii="Arial" w:hAnsi="Arial"/>
          <w:color w:val="000000"/>
          <w:kern w:val="2"/>
          <w:sz w:val="20"/>
        </w:rPr>
        <w:t>Приложение №33 к протоколу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A"/>
          <w:kern w:val="2"/>
          <w:sz w:val="20"/>
        </w:rPr>
        <w:t>МГС № 53-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ведении базы данных национальных эталон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  – официальный сайт МГС  и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71235" cy="286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0656" r="-2" b="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«Реестр государственных эталонов стран-членов МГС» по состоянию на 01.06.2018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/>
        </w:rPr>
      </w:pPr>
      <w:r>
        <w:rPr/>
        <w:drawing>
          <wp:inline distT="0" distB="0" distL="0" distR="0">
            <wp:extent cx="5599430" cy="3155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«Реестр государственных эталонов стран-членов МГС»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По состоянию на 01.06.2018 в базе содержаться сведения о 374 эталонах, информация представлена 7 государ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ербайджанская Республика - 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-54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Казахстан -5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лдова-1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-16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Узбекистан- 9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а- 69. 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В базе отсутствуют данные Республики Армения, Грузии, Кыргызской Республики, Республики Таджикистан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Работы по созданию и поддержанию в актуализированном состоянии БД  «Реестр государственных эталонов стран-членов МГС»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ить, что структура данных была разработана еще в 2009 г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проект новой формы для актуализации сведений в БД Реестра эталонов МГС (таблица 1).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 Страна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 xml:space="preserve"> (двухбуквенный к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2 Дата записи или корректировки данных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4 Регистрационный номер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5 Наименование эталона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6 Номинальные значения или диапазон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1 Оценка случайной погрешности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2 Оценка неисключенной систематической погрешности воспроизведения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1 -оцененная по типу А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2 -оцененная по типу В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3 Суммарная стандартная неопределенность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4 Расширенная неопределенность при коэффициенте охвата k = 2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9 Институт (организация) хранитель эталона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0 Ученый (специалист) хранитель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3 Описание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5 Метрологический сервис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shd w:fill="E6E6E6" w:val="clear"/>
              </w:rPr>
              <w:t>1.17 Публикации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6 Техническое состояние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работоспособен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1 Междунаро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2 Планируемые, очере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4.3 Сведения об опубликовании данных об измерительных возможностях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99"/>
                <w:sz w:val="18"/>
                <w:szCs w:val="18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Таблица.1 Проект новой формы для актуализации сведений в БД Реестра эталонов МГС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Представление сведений по приведё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Проект формы опубликован по адресу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785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шенным остается вопрос о БД “РEECTР СТАНДАРТНЫХ ОБРАЗЦОВ СТРАН - ЧЛЕНОВ МГС”, которая была разработана в качестве пилотного проекта в 2011 году для демонстрации возможности поиска информации в данной област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  <w:drawing>
          <wp:inline distT="0" distB="0" distL="0" distR="0">
            <wp:extent cx="6213475" cy="5195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. 6. Интерфейс Интернет доступа к БД “Реестр стандартных образцов стран-членов МГС” (2011 г. – пилотный проект)</w:t>
      </w:r>
    </w:p>
    <w:p>
      <w:pPr>
        <w:pStyle w:val="Normal"/>
        <w:ind w:firstLine="28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естр СО формируется в виде файла со списком СО в формате MS Word, актуализация информации в качестве интерактивной БД с доступом в сети Интернет не требует значительных ресурсов для поддержания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Целесообразно довести новые контактные данные администратора БД: ФГУП ВНИИФТРИ, Иванов А.В. ivanovav@vniiftri.ru, (499) 481-59-32.</w:t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client801_9</cp:lastModifiedBy>
  <dcterms:modified xsi:type="dcterms:W3CDTF">2018-06-22T12:23:00Z</dcterms:modified>
  <cp:revision>38</cp:revision>
  <dc:subject/>
  <dc:title>База данных “Реестр государственных эталонов стран-членов МГС”</dc:title>
</cp:coreProperties>
</file>